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91552149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58770414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1034826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55184746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